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  <w:t>ЛОТ № 1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17г.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>рганизатор аукциона», в лице _____________________________, действующего на основании Уста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________________________________________________________________________________________________________________________________действующий _______________, именуемый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>1.1. В обеспечение участия в аукционе на право заключения договора аренды земельного участка,  который состоится "__" ___________ 2017 года Заявитель  вносит задаток, установленный   в размере ______% начальной цены предмета аукциона на право заключения договора аренды земельного участка, местоположение: установлено относительно ориентира, расположенного за пределами участка. Ориентир____________________. Участок находится примерно в _______м от ориентира по направлению на ________________________Почтовый адрес ориентира: Приморский край, г. Дальнереченск, ул. ________________________________________________________________________, кадастровый номер ___________________, площадь _____________ кв.м. Разрешенное использование земельного участка 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Задаток установлен в размере _________________________________________________________________________________</w:t>
        <w:br/>
        <w:t>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 xml:space="preserve">"Назначение платежа": </w:t>
      </w:r>
    </w:p>
    <w:p>
      <w:pPr>
        <w:pStyle w:val="Normal"/>
        <w:jc w:val="both"/>
        <w:rPr/>
      </w:pPr>
      <w:r>
        <w:rPr>
          <w:b/>
          <w:i/>
        </w:rPr>
        <w:t>"Задаток для участия в аукционе  на право заключения договора аренды земельного участка  ул. Туршенева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 (п. 11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 ( п. 7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dalnerokru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 Возврат задатка осуществляется перечислением денежных средств на счет Заявителя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ФИО_</w:t>
      </w: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№ </w:t>
      </w:r>
      <w:r>
        <w:rPr>
          <w:rFonts w:cs="Times New Roman" w:ascii="Times New Roman" w:hAnsi="Times New Roman"/>
          <w:i/>
          <w:sz w:val="20"/>
        </w:rPr>
        <w:t xml:space="preserve">лицевого счета получателя (счет банковской карты): _____________________________________________ </w:t>
      </w:r>
    </w:p>
    <w:p>
      <w:pPr>
        <w:pStyle w:val="2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Полное наименование банка ________________________________________________________________________</w:t>
      </w:r>
    </w:p>
    <w:p>
      <w:pPr>
        <w:pStyle w:val="21"/>
        <w:rPr>
          <w:i/>
          <w:i/>
          <w:sz w:val="22"/>
          <w:szCs w:val="22"/>
        </w:rPr>
      </w:pPr>
      <w:r>
        <w:rPr>
          <w:i/>
          <w:sz w:val="20"/>
        </w:rPr>
        <w:t xml:space="preserve">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НН/КПП, БИК, кор/счет банка получателя: 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72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</w:t>
      </w:r>
      <w:r>
        <w:rPr>
          <w:rFonts w:cs="Times New Roman" w:ascii="Times New Roman" w:hAnsi="Times New Roman"/>
          <w:i/>
          <w:sz w:val="20"/>
        </w:rPr>
        <w:t>_________________________________________________________________________________________________</w:t>
      </w:r>
    </w:p>
    <w:p>
      <w:pPr>
        <w:pStyle w:val="Formattexttopleveltext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Администрация: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. Дальнереченск, ул. Победы, 1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Н 2506002729, КПП 250601001, л/с 0320300880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ФК по Приморскому краю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Дальневосточное ГУ Банка России г. Владивост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/с 40101810900000010002, БИК 040507001</w:t>
      </w:r>
    </w:p>
    <w:p>
      <w:pPr>
        <w:pStyle w:val="Header"/>
        <w:ind w:left="-18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_______________________________________                            ___________________________________           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41:00Z</dcterms:created>
  <dc:creator>adm25</dc:creator>
  <dc:description/>
  <cp:keywords/>
  <dc:language>en-US</dc:language>
  <cp:lastModifiedBy>adm25</cp:lastModifiedBy>
  <cp:lastPrinted>2016-07-08T17:38:00Z</cp:lastPrinted>
  <dcterms:modified xsi:type="dcterms:W3CDTF">2017-10-26T06:10:00Z</dcterms:modified>
  <cp:revision>5</cp:revision>
  <dc:subject/>
  <dc:title>СОГЛАШЕНИЕ</dc:title>
</cp:coreProperties>
</file>